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645029847"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813662294"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164701863"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793950045"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405026816"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777836504"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